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goe" w:hAnsi="Ergoe" w:eastAsia="Ergoe" w:cs="Ergoe"/>
          <w:color w:val="000000"/>
          <w:sz w:val="28"/>
          <w:szCs w:val="28"/>
        </w:rPr>
      </w:pPr>
      <w:r>
        <w:rPr>
          <w:rFonts w:eastAsia="Ergoe" w:cs="Ergoe" w:ascii="Ergoe" w:hAnsi="Ergoe"/>
          <w:color w:val="000000"/>
          <w:sz w:val="28"/>
          <w:szCs w:val="28"/>
        </w:rPr>
        <w:t>SETTING UP</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With the power off, set up your Atari 2600 Video Computer System, Atari 7800 ProSystem, or your 2600-compatible video game system as described in your owner's manual. Insert the "Attack of the Mutant Space Urchins" cartridge in the cartridge slot, and turn the power on. Use the game select switch/button to choose one or two players, and use the reset switch/button to start the game.</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8"/>
          <w:szCs w:val="28"/>
        </w:rPr>
        <w:t>GAME OBJECTIVE</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The object of the game is to collect all of the space plankton, as the Mutant Space Urchins feed on them to stay powerful. Sometimes you will also see various objects appear in the middle. Collect these, as these will add precious bonus points to your score.</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8"/>
          <w:szCs w:val="28"/>
        </w:rPr>
      </w:pPr>
      <w:r>
        <w:rPr>
          <w:rFonts w:eastAsia="Ergoe" w:cs="Ergoe" w:ascii="Ergoe" w:hAnsi="Ergoe"/>
          <w:color w:val="000000"/>
          <w:sz w:val="24"/>
          <w:szCs w:val="24"/>
        </w:rPr>
        <w:t>You can destroy the Mutant Space Urchins by grabbing a Supernova. When you grab a supernova, the Mutant Space Urchins turn dark blue. If you touch a Mutant Space Urchin when they are blue, they will be destroyed, but they will be replaced by a new Mutant Space Urchin. If you touch a Mutant Space Urchin which is not dark blue, they will destroy you. You also have a stun gun in your possession which will ward off Mutant Space Urchins, albeit for only a few seconds.</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You start the game off with three lives. Each time a Mutant Space Urchin destroys you on the main game screen, you lose one life. When all of your lives are depleted, the game ends. Extra lives are awared at every XX,XXX points.</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4"/>
          <w:szCs w:val="24"/>
        </w:rPr>
      </w:pPr>
      <w:r>
        <w:rPr>
          <w:rFonts w:eastAsia="Ergoe" w:cs="Ergoe" w:ascii="Ergoe" w:hAnsi="Ergoe"/>
          <w:color w:val="000000"/>
          <w:sz w:val="24"/>
          <w:szCs w:val="24"/>
        </w:rPr>
        <w:t>When you clear the screen of space plankton, you will appear on a new screen where you will attempt to salvage the SSS New Yorker for even more bonus points. If you touch the SSS New Yorker without touching a Mutant Space Urchin, you will score even more bonus points. If a Mutant Space Urchin touches you on this screen, the bonus round ends, but you will not lose a life.</w:t>
      </w:r>
    </w:p>
    <w:p>
      <w:pPr>
        <w:pStyle w:val="Normal"/>
        <w:rPr>
          <w:rFonts w:ascii="Ergoe" w:hAnsi="Ergoe" w:eastAsia="Ergoe" w:cs="Ergoe"/>
          <w:color w:val="000000"/>
          <w:sz w:val="24"/>
          <w:szCs w:val="24"/>
        </w:rPr>
      </w:pPr>
      <w:r>
        <w:rPr>
          <w:rFonts w:eastAsia="Ergoe" w:cs="Ergoe" w:ascii="Ergoe" w:hAnsi="Ergoe"/>
          <w:color w:val="000000"/>
          <w:sz w:val="24"/>
          <w:szCs w:val="24"/>
        </w:rPr>
      </w:r>
    </w:p>
    <w:p>
      <w:pPr>
        <w:pStyle w:val="Normal"/>
        <w:rPr>
          <w:rFonts w:ascii="Ergoe" w:hAnsi="Ergoe" w:eastAsia="Ergoe" w:cs="Ergoe"/>
          <w:color w:val="000000"/>
          <w:sz w:val="28"/>
          <w:szCs w:val="28"/>
        </w:rPr>
      </w:pPr>
      <w:r>
        <w:rPr>
          <w:rFonts w:eastAsia="Ergoe" w:cs="Ergoe" w:ascii="Ergoe" w:hAnsi="Ergoe"/>
          <w:color w:val="000000"/>
          <w:sz w:val="28"/>
          <w:szCs w:val="28"/>
        </w:rPr>
        <w:t>GAME CONTROLS</w:t>
      </w:r>
    </w:p>
    <w:p>
      <w:pPr>
        <w:pStyle w:val="Normal"/>
        <w:rPr>
          <w:rFonts w:ascii="Ergoe" w:hAnsi="Ergoe" w:eastAsia="Ergoe" w:cs="Ergoe"/>
          <w:color w:val="000000"/>
          <w:sz w:val="28"/>
          <w:szCs w:val="28"/>
        </w:rPr>
      </w:pPr>
      <w:r>
        <w:rPr>
          <w:rFonts w:eastAsia="Ergoe" w:cs="Ergoe" w:ascii="Ergoe" w:hAnsi="Ergoe"/>
          <w:color w:val="000000"/>
          <w:sz w:val="28"/>
          <w:szCs w:val="28"/>
        </w:rPr>
      </w:r>
    </w:p>
    <w:p>
      <w:pPr>
        <w:pStyle w:val="Normal"/>
        <w:rPr>
          <w:rFonts w:ascii="Ergoe" w:hAnsi="Ergoe" w:eastAsia="Ergoe" w:cs="Ergoe"/>
          <w:color w:val="000000"/>
          <w:sz w:val="24"/>
          <w:szCs w:val="24"/>
        </w:rPr>
      </w:pPr>
      <w:r>
        <w:rPr>
          <w:rFonts w:eastAsia="Ergoe" w:cs="Ergoe" w:ascii="Ergoe" w:hAnsi="Ergoe"/>
          <w:color w:val="000000"/>
          <w:sz w:val="24"/>
          <w:szCs w:val="24"/>
        </w:rPr>
        <w:t>Game Select Switch/Button : Selects # of players.</w:t>
      </w:r>
    </w:p>
    <w:p>
      <w:pPr>
        <w:pStyle w:val="Normal"/>
        <w:rPr>
          <w:rFonts w:ascii="Ergoe" w:hAnsi="Ergoe" w:eastAsia="Ergoe" w:cs="Ergoe"/>
          <w:color w:val="000000"/>
          <w:sz w:val="24"/>
          <w:szCs w:val="24"/>
        </w:rPr>
      </w:pPr>
      <w:r>
        <w:rPr>
          <w:rFonts w:eastAsia="Ergoe" w:cs="Ergoe" w:ascii="Ergoe" w:hAnsi="Ergoe"/>
          <w:color w:val="000000"/>
          <w:sz w:val="24"/>
          <w:szCs w:val="24"/>
        </w:rPr>
        <w:t>Reset Switch/Button : Starts the game.</w:t>
      </w:r>
    </w:p>
    <w:p>
      <w:pPr>
        <w:pStyle w:val="Normal"/>
        <w:rPr>
          <w:rFonts w:ascii="Ergoe" w:hAnsi="Ergoe" w:eastAsia="Ergoe" w:cs="Ergoe"/>
          <w:color w:val="000000"/>
          <w:sz w:val="24"/>
          <w:szCs w:val="24"/>
        </w:rPr>
      </w:pPr>
      <w:r>
        <w:rPr>
          <w:rFonts w:eastAsia="Ergoe" w:cs="Ergoe" w:ascii="Ergoe" w:hAnsi="Ergoe"/>
          <w:color w:val="000000"/>
          <w:sz w:val="24"/>
          <w:szCs w:val="24"/>
        </w:rPr>
        <w:t>Game Difficulty Switches : Selects game difficulty (switch 1 for player 1,</w:t>
      </w:r>
    </w:p>
    <w:p>
      <w:pPr>
        <w:pStyle w:val="Normal"/>
        <w:rPr>
          <w:rFonts w:ascii="Ergoe" w:hAnsi="Ergoe" w:eastAsia="Ergoe" w:cs="Ergoe"/>
          <w:color w:val="000000"/>
          <w:sz w:val="24"/>
          <w:szCs w:val="24"/>
        </w:rPr>
      </w:pPr>
      <w:r>
        <w:rPr>
          <w:rFonts w:eastAsia="Ergoe" w:cs="Ergoe" w:ascii="Ergoe" w:hAnsi="Ergoe"/>
          <w:color w:val="000000"/>
          <w:sz w:val="24"/>
          <w:szCs w:val="24"/>
        </w:rPr>
        <w:t xml:space="preserve">                                   </w:t>
      </w:r>
      <w:r>
        <w:rPr>
          <w:rFonts w:eastAsia="Ergoe" w:cs="Ergoe" w:ascii="Ergoe" w:hAnsi="Ergoe"/>
          <w:color w:val="000000"/>
          <w:sz w:val="24"/>
          <w:szCs w:val="24"/>
        </w:rPr>
        <w:t>switch 2 for player 2).</w:t>
      </w:r>
    </w:p>
    <w:p>
      <w:pPr>
        <w:pStyle w:val="Normal"/>
        <w:rPr>
          <w:rFonts w:ascii="Ergoe" w:hAnsi="Ergoe" w:eastAsia="Ergoe" w:cs="Ergoe"/>
          <w:color w:val="000000"/>
          <w:sz w:val="24"/>
          <w:szCs w:val="24"/>
        </w:rPr>
      </w:pPr>
      <w:r>
        <w:rPr>
          <w:rFonts w:eastAsia="Ergoe" w:cs="Ergoe" w:ascii="Ergoe" w:hAnsi="Ergoe"/>
          <w:color w:val="000000"/>
          <w:sz w:val="24"/>
          <w:szCs w:val="24"/>
        </w:rPr>
        <w:t>Joystick/Gamepad : Makes your chaacter run up, down, left, or right.</w:t>
      </w:r>
    </w:p>
    <w:p>
      <w:pPr>
        <w:pStyle w:val="Normal"/>
        <w:rPr>
          <w:rFonts w:ascii="Ergoe" w:hAnsi="Ergoe" w:eastAsia="Ergoe" w:cs="Ergoe"/>
          <w:color w:val="000000"/>
          <w:sz w:val="24"/>
          <w:szCs w:val="24"/>
        </w:rPr>
      </w:pPr>
      <w:r>
        <w:rPr>
          <w:rFonts w:eastAsia="Ergoe" w:cs="Ergoe" w:ascii="Ergoe" w:hAnsi="Ergoe"/>
          <w:color w:val="000000"/>
          <w:sz w:val="24"/>
          <w:szCs w:val="24"/>
        </w:rPr>
        <w:t>Fire Button : Activates stun gu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Ergoe">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